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Apresentação</w:t>
      </w:r>
    </w:p>
    <w:p>
      <w:pPr>
        <w:pStyle w:val="Heading"/>
        <w:spacing w:lineRule="auto" w:line="36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rFonts w:cs="Arial" w:ascii="Bookman Old Style" w:hAnsi="Bookman Old Style"/>
          <w:sz w:val="24"/>
          <w:szCs w:val="24"/>
        </w:rPr>
        <w:tab/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A preocupação em relação à proteção e conservação da região do Médio Xingu originou-se da iniciativa de 114 entidades que integram o Movimento pelo Desenvolvimento da Transamazônica e Xingu, como parte da proposta apresentada ao governo brasileiro visando o ordenamento territorial e o desenvolvimento sustentável da região. Essa proposta foi acolhida pela Secretaria de Coordenação da Amazônia – SCA e apoiada pela Secretaria de Ciência, Tecnologia e Meio Ambiente do Estado do Pará – SECTAM  que  buscaram os meios para contratar, através de edital público, a realização dos estudos preliminares e formulação de uma proposta de </w:t>
      </w:r>
      <w:r>
        <w:rPr>
          <w:rFonts w:cs="Bookman Old Style" w:ascii="Bookman Old Style" w:hAnsi="Bookman Old Style"/>
          <w:i/>
          <w:sz w:val="24"/>
          <w:szCs w:val="24"/>
        </w:rPr>
        <w:t>mosaico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de unidades de conservação.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O presente relatório é o resultado dos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estudos preliminares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que levantaram, organizaram e analisaram informações socioeconômicas, fundiárias e biológicas para embasar a “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Formulação de uma Proposta Técnica para a Implantação de um Mosaico de Unidades de Conservação no Médio Xingu”.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Este trabalho foi objeto de contrato firmado entre o </w:t>
      </w:r>
      <w:r>
        <w:rPr>
          <w:rFonts w:cs="Bookman Old Style" w:ascii="Bookman Old Style" w:hAnsi="Bookman Old Style"/>
          <w:b w:val="false"/>
          <w:iCs/>
          <w:sz w:val="24"/>
          <w:szCs w:val="24"/>
        </w:rPr>
        <w:t>Instituto Socioambiental – ISA e o Projeto do Programa de Ações Estratégicas para a Amazônia Brasileira – PRODEAM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(PROGRAMA PRODEAM-OEA/SUDAM). 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>A elaboração dessa proposta contemplou um longo processo de participação e envolvimento de técnicos e pesquisadores de várias instituições de pesquisa, governamentais e não governamentais, além de organizações e movimentos sociais locais que tiveram uma contribuição importante</w:t>
      </w:r>
      <w:r>
        <w:rPr>
          <w:rFonts w:cs="Courier New" w:ascii="Bookman Old Style" w:hAnsi="Bookman Old Style"/>
          <w:sz w:val="24"/>
          <w:szCs w:val="24"/>
          <w:lang w:eastAsia="en-US"/>
        </w:rPr>
        <w:t xml:space="preserve"> </w:t>
      </w:r>
      <w:r>
        <w:rPr>
          <w:rFonts w:cs="Courier New" w:ascii="Bookman Old Style" w:hAnsi="Bookman Old Style"/>
          <w:b w:val="false"/>
          <w:sz w:val="24"/>
          <w:szCs w:val="24"/>
          <w:lang w:eastAsia="en-US"/>
        </w:rPr>
        <w:t>na</w:t>
      </w:r>
      <w:r>
        <w:rPr>
          <w:rFonts w:cs="Courier New" w:ascii="Bookman Old Style" w:hAnsi="Bookman Old Style"/>
          <w:sz w:val="24"/>
          <w:szCs w:val="24"/>
          <w:lang w:eastAsia="en-US"/>
        </w:rPr>
        <w:t xml:space="preserve"> </w:t>
      </w:r>
      <w:r>
        <w:rPr>
          <w:rFonts w:cs="Courier New" w:ascii="Bookman Old Style" w:hAnsi="Bookman Old Style"/>
          <w:b w:val="false"/>
          <w:bCs w:val="false"/>
          <w:sz w:val="24"/>
          <w:szCs w:val="24"/>
          <w:lang w:eastAsia="en-US"/>
        </w:rPr>
        <w:t>discussão e agregação</w:t>
      </w:r>
      <w:r>
        <w:rPr>
          <w:rFonts w:cs="Courier New" w:ascii="Bookman Old Style" w:hAnsi="Bookman Old Style"/>
          <w:b w:val="false"/>
          <w:sz w:val="24"/>
          <w:szCs w:val="24"/>
          <w:lang w:eastAsia="en-US"/>
        </w:rPr>
        <w:t xml:space="preserve"> de novas informações</w:t>
      </w:r>
      <w:r>
        <w:rPr>
          <w:rFonts w:cs="Courier New" w:ascii="Bookman Old Style" w:hAnsi="Bookman Old Style"/>
          <w:b w:val="false"/>
          <w:bCs w:val="false"/>
          <w:sz w:val="24"/>
          <w:szCs w:val="24"/>
          <w:lang w:eastAsia="en-US"/>
        </w:rPr>
        <w:t>.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Para embasar o estudo, a caracterização dos fatores abióticos, bióticos e socioeconômicos, visando um diagnóstico da paisagem regional, possibilitou estabelecer os critérios e as recomendações que orientaram a formulação da proposta de</w:t>
      </w:r>
      <w:r>
        <w:rPr>
          <w:rFonts w:cs="Bookman Old Style" w:ascii="Bookman Old Style" w:hAnsi="Bookman Old Style"/>
          <w:b w:val="false"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mosaico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de unidades de conservação, levando em conta também as </w:t>
      </w:r>
      <w:r>
        <w:rPr>
          <w:rFonts w:cs="Courier New" w:ascii="Bookman Old Style" w:hAnsi="Bookman Old Style"/>
          <w:b w:val="false"/>
          <w:sz w:val="24"/>
          <w:szCs w:val="24"/>
          <w:lang w:eastAsia="en-US"/>
        </w:rPr>
        <w:t xml:space="preserve">preocupações com o desenvolvimento regional sustentável </w:t>
      </w:r>
      <w:r>
        <w:rPr>
          <w:rFonts w:cs="Bookman Old Style" w:ascii="Bookman Old Style" w:hAnsi="Bookman Old Style"/>
          <w:b w:val="false"/>
          <w:sz w:val="24"/>
          <w:szCs w:val="24"/>
        </w:rPr>
        <w:t>(item 5 deste documento)</w:t>
      </w:r>
      <w:r>
        <w:rPr>
          <w:rFonts w:cs="Courier New" w:ascii="Bookman Old Style" w:hAnsi="Bookman Old Style"/>
          <w:b w:val="false"/>
          <w:sz w:val="24"/>
          <w:szCs w:val="24"/>
          <w:lang w:eastAsia="en-US"/>
        </w:rPr>
        <w:t>.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Situada no estado do Pará, a região do médio Xingu, também denominada </w:t>
      </w:r>
      <w:r>
        <w:rPr>
          <w:rFonts w:cs="Bookman Old Style" w:ascii="Bookman Old Style" w:hAnsi="Bookman Old Style"/>
          <w:sz w:val="24"/>
          <w:szCs w:val="24"/>
        </w:rPr>
        <w:t>Terra do Meio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, possui cerca de 7,9 milhões de hectares, esta vasta região está recoberta em grande parte pela floresta amazônica, além de formações de cerrado e zonas ecotonais. Os resultados dos estudos apontam para uma série de características que demonstram a extrema relevância da </w:t>
      </w:r>
      <w:r>
        <w:rPr>
          <w:rFonts w:cs="Bookman Old Style" w:ascii="Bookman Old Style" w:hAnsi="Bookman Old Style"/>
          <w:bCs w:val="false"/>
          <w:sz w:val="24"/>
          <w:szCs w:val="24"/>
        </w:rPr>
        <w:t>Terra do Meio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. </w:t>
      </w:r>
    </w:p>
    <w:p>
      <w:pPr>
        <w:pStyle w:val="TextBody"/>
        <w:widowControl w:val="false"/>
        <w:spacing w:lineRule="auto" w:line="360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Entre elas está a enorme biodiversidade e a sociodiversidade que abriga, com a presença de populações tradicionais e extrativistas, indígena e ribeirinha; a presença de espécies economicamente importantes como o mogno, a seringueira e a castanha-do-pará; a presença de endemismos e de grande diversidade de paisagens; o seu isolamento do contexto regional; a sua quase inacessibilidade; o bom estado de  conservação dos seus recursos naturais; a presença de um cinturão de terras indígenas consolidadas ao seu redor; a baixa densidade populacional (0,001 hab/km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b w:val="false"/>
          <w:sz w:val="24"/>
          <w:szCs w:val="24"/>
        </w:rPr>
        <w:t>) e um quadro fundiário onde predominam terras públicas devolutas arrecadadas e matriculadas pelo ITERPA e INCRA, na sua maioria sem destinação, cujos recursos florestais estão sendo explorados de forma ilegal, sofrendo as conseqüências de um processo impiedoso de grilagem.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Trata-se de um patrimônio socioambiental raro e surpreendente pelo seu grau de preservação, considerando o contexto regional onde está inserido. Tudo leva crer que este estado de preservação deve-se, sobretudo, ao papel de amortecimento exercido pelas terras indígenas no entorno da </w:t>
      </w:r>
      <w:r>
        <w:rPr>
          <w:rFonts w:cs="Bookman Old Style" w:ascii="Bookman Old Style" w:hAnsi="Bookman Old Style"/>
          <w:bCs w:val="false"/>
          <w:sz w:val="24"/>
          <w:szCs w:val="24"/>
        </w:rPr>
        <w:t xml:space="preserve">Terra do Meio 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(ver </w:t>
      </w:r>
      <w:r>
        <w:rPr>
          <w:rFonts w:cs="Bookman Old Style" w:ascii="Bookman Old Style" w:hAnsi="Bookman Old Style"/>
          <w:bCs w:val="false"/>
          <w:sz w:val="24"/>
          <w:szCs w:val="24"/>
        </w:rPr>
        <w:t>Mapa Localização da Terra do Meio na bacia do rio Xingu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). Sua integridade, no entanto, está seriamente ameaçada. Os vetores de ocupação descritos neste estudo reproduzem a clássica coalizão de interesses econômicos, responsáveis pela ocupação do sul da Amazônia brasileira, configurando um modelo contínuo e perverso de apropriação e uso dos recursos naturais. </w:t>
      </w:r>
    </w:p>
    <w:p>
      <w:pPr>
        <w:pStyle w:val="TextBody"/>
        <w:widowControl w:val="false"/>
        <w:spacing w:lineRule="auto" w:line="360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Ao mesmo tempo, o grande impacto do conjunto de obras de infra-estrutura que estão planejadas para a região (asfaltamento das rodovias Cuiabá – Santarém, BR 158 e Transamazônica e a construção do Complexo Hidrelétrico Xingu) fatalmente irá potencializar o modelo de ocupação em curso. Esse cenário preocupante amplia a importância dos serviços ecológicos da </w:t>
      </w:r>
      <w:r>
        <w:rPr>
          <w:rFonts w:cs="Bookman Old Style" w:ascii="Bookman Old Style" w:hAnsi="Bookman Old Style"/>
          <w:sz w:val="24"/>
          <w:szCs w:val="24"/>
        </w:rPr>
        <w:t>Terra do Meio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 xml:space="preserve"> e</w:t>
      </w:r>
      <w:r>
        <w:rPr>
          <w:rFonts w:cs="Bookman Old Style" w:ascii="Bookman Old Style" w:hAnsi="Bookman Old Style"/>
          <w:b w:val="false"/>
          <w:iCs/>
          <w:sz w:val="24"/>
          <w:szCs w:val="24"/>
        </w:rPr>
        <w:t xml:space="preserve"> ressalta a </w:t>
      </w:r>
      <w:r>
        <w:rPr>
          <w:rFonts w:cs="Bookman Old Style" w:ascii="Bookman Old Style" w:hAnsi="Bookman Old Style"/>
          <w:b w:val="false"/>
          <w:sz w:val="24"/>
          <w:szCs w:val="24"/>
        </w:rPr>
        <w:t>urgência de políticas que ordenem o uso e a ocupação das terras e assegurem a biodiversidade e sociodiversidade do Médio Xingu.</w:t>
      </w:r>
    </w:p>
    <w:p>
      <w:pPr>
        <w:pStyle w:val="TextBody"/>
        <w:widowControl w:val="false"/>
        <w:spacing w:lineRule="auto" w:line="360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  <w:highlight w:val="yellow"/>
        </w:rPr>
        <w:t>Mapa de localização da Terra do Meio na bacia do rio Xingu</w:t>
      </w:r>
      <w:r>
        <w:br w:type="page"/>
      </w:r>
    </w:p>
    <w:p>
      <w:pPr>
        <w:pStyle w:val="TextBody"/>
        <w:widowControl w:val="false"/>
        <w:spacing w:lineRule="auto" w:line="360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Considerada pelo PRONABIO uma das áreas prioritárias para conservação da biodiversidade no Estado do Pará, a </w:t>
      </w:r>
      <w:r>
        <w:rPr>
          <w:rFonts w:cs="Bookman Old Style" w:ascii="Bookman Old Style" w:hAnsi="Bookman Old Style"/>
          <w:iCs/>
          <w:sz w:val="24"/>
          <w:szCs w:val="24"/>
        </w:rPr>
        <w:t>Terra do Meio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possui um conjunto de atributos que, por si, justificariam alta prioridade para o estabelecimento de políticas visando sua conservação. Além de todos os seus aspectos intrínsecos, e que serão detalhados ao longo deste relatório, sua relevância extrapola em muito o contexto do Médio Xingu: representa uma oportunidade histórica para se criar (completar) um corredor ecológico que abarcará os ecossistemas de Cerrado e da Floresta Amazônica, conectando um conjunto de áreas protegidas já consolidadas, situadas ao longo da calha do rio Xingu nos estados de Mato Grosso e do Pará (ver </w:t>
      </w:r>
      <w:r>
        <w:rPr>
          <w:rFonts w:cs="Bookman Old Style" w:ascii="Bookman Old Style" w:hAnsi="Bookman Old Style"/>
          <w:bCs w:val="false"/>
          <w:sz w:val="24"/>
          <w:szCs w:val="24"/>
        </w:rPr>
        <w:t>Mapa Localização da Terra do Meio na bacia do rio Xingu</w:t>
      </w:r>
      <w:r>
        <w:rPr>
          <w:rFonts w:cs="Bookman Old Style" w:ascii="Bookman Old Style" w:hAnsi="Bookman Old Style"/>
          <w:b w:val="false"/>
          <w:sz w:val="24"/>
          <w:szCs w:val="24"/>
        </w:rPr>
        <w:t>). Esse corredor desempenhará funções ecológicas estratégicas para manutenção do fluxo biológico entre os ecossistemas e um papel fundamental na proteção dos recursos hídricos e no equilíbrio do clima regional, possibilitando maior sustentabilidade do processo de ocupação econômica da região.</w:t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t-BR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  <w:sz w:val="20"/>
      <w:szCs w:val="20"/>
      <w:lang w:val="pt-BR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  <w:szCs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05:00Z</dcterms:created>
  <dc:creator>Andre</dc:creator>
  <dc:description/>
  <dc:language>en-US</dc:language>
  <cp:lastModifiedBy>Rosely</cp:lastModifiedBy>
  <dcterms:modified xsi:type="dcterms:W3CDTF">2003-03-07T15:25:00Z</dcterms:modified>
  <cp:revision>19</cp:revision>
  <dc:subject/>
  <dc:title>Apresen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43384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Novamente os arquivos</vt:lpwstr>
  </property>
  <property fmtid="{D5CDD505-2E9C-101B-9397-08002B2CF9AE}" pid="6" name="_PreviousAdHocReviewCycleID">
    <vt:r8>-1283806189</vt:r8>
  </property>
  <property fmtid="{D5CDD505-2E9C-101B-9397-08002B2CF9AE}" pid="7" name="_ReviewingToolsShownOnce">
    <vt:lpwstr/>
  </property>
</Properties>
</file>